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Creating a Positive Work Atmosphere for Your Employe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If you are a leader who handles a team of people, then it is your responsibility to build a positive work atmosphere for them. In today’s times, everyone has great expectations from the workplace that they are associated with. There is a lot of competition out there, and considering that, if you give your employees a better atmosphere to work in, you can definitely enhance the prospects of your busin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works in more ways than you think. When your people are happier about working for you, then they will work better too. Your company’s productivity will increase and you will even improve in the customer service department because your employees will handle your customers in a better way. In fact, a positive work atmosphere permeates into every department of your organization and that can definitely bolster the chances of success of your busin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many things you can do to create a positive work atmosphere for your employees.</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Provide an atmosphere in which everyone can think creatively. You should always strive for this. When your employees are given the freedom to think, better ideas emerge and they could lead your business in the right direction. If you stifle them, then you will find a lowering of the potential of your business as well.</w:t>
      </w:r>
    </w:p>
    <w:p>
      <w:pPr>
        <w:pStyle w:val="Normal"/>
        <w:ind w:left="36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Remove the element of fear. Your employees must not fear speaking out their minds, even to their superiors if needed. If such feedback is not provided or accepted, it can lead to stagnation within the company and that could be highly detrimental for the business.</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Improve communication lines. It is vital that the messages are passed on clearly from one department to the other in your company, and across different levels. There should be very less ambiguity about the intentions of the company—everything should be spelled out as clearly as it can.</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Give them the right incentives. These incentives need not be monetary all the time; sometimes a good word for a job well done is more than sufficient. A company in which appreciation is deservedly given out is a company that always moves in a progressive direction.</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Deal with your employees in a humane manner. If there is a problem, think of the human side of it as well. Do not impose on your employees like a boss all the time; there are various things that you might need to take into considera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These are some of the things that you have to think about when you try to provide your employees with a positive work environment. As a leader, that is your utmost responsibility; its accomplishment decides how good you are in your leadership pursui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5:22:00Z</dcterms:created>
  <dc:creator>iDNA</dc:creator>
  <dc:description/>
  <cp:keywords/>
  <dc:language>en-US</dc:language>
  <cp:lastModifiedBy>Neil</cp:lastModifiedBy>
  <dcterms:modified xsi:type="dcterms:W3CDTF">2011-02-27T15:36:00Z</dcterms:modified>
  <cp:revision>1</cp:revision>
  <dc:subject/>
  <dc:title>Creating a Positive Work Atmosphere for Your Employees</dc:title>
</cp:coreProperties>
</file>